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937528139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103686995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521879246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698910602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261467004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